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8"/>
          <w:szCs w:val="28"/>
        </w:rPr>
        <w:t>14.12.2016                                                       № 216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3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2.2016</w:t>
      </w:r>
      <w:r>
        <w:rPr>
          <w:szCs w:val="28"/>
        </w:rPr>
        <w:t xml:space="preserve"> № 285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.2015 № 234 «Об утверждении производственных программ МУП «ЖЭК» (ОГРН 1043002784967) в сфере холодного, горячего водоснабжения и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1. В производственной программе МУП «ЖЭК» (ОГРН 1043002784967) в сфере холодного водоснабжения (питьевая вода) на 2016 - 2018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806,16» заменить цифрами «10677,53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52» заменить цифрами «103,28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 В производственной программе МУП «ЖЭК» (ОГРН 1043002784967) в сфере холодного водоснабжения (техническая вода) на 2016 - 2018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985,89» заменить цифрами «973,68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70» заменить цифрами «103,40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УП «ЖЭК» (ОГРН 1043002784967) в сфере водоотведения на 2016 - 2018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421,16» заменить цифрами «7337,07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38» заменить цифрами «103,2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2.2016 № 285</w:t>
      </w:r>
      <w:r>
        <w:rPr>
          <w:sz w:val="28"/>
          <w:szCs w:val="28"/>
        </w:rPr>
        <w:t xml:space="preserve"> в МУП «ЖЭК» (ОГРН 104300278496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bCs/>
          <w:sz w:val="28"/>
          <w:szCs w:val="28"/>
        </w:rPr>
        <w:t>.12.2016 № 285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bCs/>
          <w:sz w:val="28"/>
          <w:szCs w:val="28"/>
        </w:rPr>
        <w:t>.12.2016 № 285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2-14T16:12:00Z</cp:lastPrinted>
  <dcterms:modified xsi:type="dcterms:W3CDTF">2016-12-15T06:38:00Z</dcterms:modified>
  <cp:revision>129</cp:revision>
  <dc:subject/>
  <dc:title>проект</dc:title>
</cp:coreProperties>
</file>